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70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371"/>
        <w:jc w:val="center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240" w:before="0" w:after="371"/>
        <w:jc w:val="center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widowControl w:val="false"/>
        <w:spacing w:lineRule="exact" w:line="260" w:before="0" w:after="3892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афедра «Международная экономика и бизнес »</w:t>
      </w:r>
    </w:p>
    <w:p>
      <w:pPr>
        <w:pStyle w:val="Normal"/>
        <w:widowControl w:val="false"/>
        <w:spacing w:lineRule="exact" w:line="260" w:before="0" w:after="25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ЕТОДИЧЕСКИЕ УКАЗАНИЯ</w:t>
      </w:r>
    </w:p>
    <w:p>
      <w:pPr>
        <w:pStyle w:val="Normal"/>
        <w:widowControl w:val="false"/>
        <w:spacing w:lineRule="exact" w:line="322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дисциплине «Ознакомительная практика» для обучающихся направления 38.04.01 «Экономика» </w:t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15" w:right="1651" w:gutter="0" w:header="0" w:top="1877" w:footer="3" w:bottom="13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4</w:t>
      </w:r>
    </w:p>
    <w:p>
      <w:pPr>
        <w:pStyle w:val="Normal"/>
        <w:widowControl w:val="false"/>
        <w:spacing w:lineRule="auto" w:line="240" w:before="0" w:after="0"/>
        <w:ind w:right="57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и: О.А. Ткачева </w:t>
      </w:r>
    </w:p>
    <w:p>
      <w:pPr>
        <w:pStyle w:val="Normal"/>
        <w:widowControl w:val="false"/>
        <w:spacing w:lineRule="exact" w:line="322" w:before="0" w:after="593"/>
        <w:ind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указания по дисциплине «Ознакомительная практика» для обучающихся направления 38.04.01 «Экономика». - Ростов на/Дону: Донской гос. техн. ун-т, 2024. </w:t>
      </w:r>
    </w:p>
    <w:p>
      <w:pPr>
        <w:pStyle w:val="Normal"/>
        <w:widowControl w:val="false"/>
        <w:spacing w:lineRule="exact" w:line="322" w:before="0" w:after="593"/>
        <w:ind w:right="20" w:hanging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322" w:before="0" w:after="593"/>
        <w:ind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Методические указания содержат цели и задачи дисциплины, методические указания по выполнению отчета по  практике,</w:t>
      </w:r>
      <w:r>
        <w:rPr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темы письменных работ  для отчётов по практике. </w:t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  <w:lang w:eastAsia="ru-RU"/>
        </w:rPr>
        <w:t xml:space="preserve">, 2024 г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pacing w:val="2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Цели и задачи прак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новная цель ознакомительной практики - приобретение студентами необходимых практических умений и навыков профессиональной деятельности в осуществлении аналитической, организаторской  и образовательной деятельности в следующих областях экономики: мировая экономика, ее влияние на различные элементы национальных экономик, внешнеэкономическая  деятельность предприятия, внешнеторговое дело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актика дает возможность студенту провести самооценку знаний и способностей и позволяет фокусировать его внимание на имеющихся проблемах в мировой экономике. На практике формируется умение проведения анализа реальной действительности, выявления проблем конкретного характера, а также появляется возможность использования теоретических знаний в практическо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дачами практик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учение      организационной      структуры предприятия или ба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знакомление      с      материалами,      регламентирующими     деятельность предприятия или банка, сферу ее компетенции, методами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стречи с руководителями различных отделов предприятия или ба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знакомление   с    товарными группами предприятия или отделами ба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крепление,    расширение    и    углубление    теоретических    знаний в практической сфе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писание от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труктура и содержание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842"/>
        <w:gridCol w:w="599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делы (этапы) практик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иды учебной деятельности на практике, включая самостоятельную работу студентов и трудоемкость (в часах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структаж по технике безопасност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актический этап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сещение предприятия или банка, получение практического опы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аучно-исследовательская работа студентов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Обработка и систематизация фактического и литературного материала,  выполняемые как под руководством преподавателя, так и самостоятельно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ценка по практике выставляется кафедрой на основании проведенной защиты отч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етодические указания по выполнению отчета по  практике</w:t>
      </w:r>
    </w:p>
    <w:p>
      <w:pPr>
        <w:pStyle w:val="22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Ознакомительная практ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2 семестре  1 курса предполагает подготов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чета </w:t>
      </w:r>
      <w:r>
        <w:rPr>
          <w:rFonts w:cs="Times New Roman" w:ascii="Times New Roman" w:hAnsi="Times New Roman"/>
          <w:sz w:val="28"/>
          <w:szCs w:val="28"/>
        </w:rPr>
        <w:t>и защит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отчета по практике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готовится в соответствии с общими нормативными требованиями: 20-25 стр. машинописного текста формата А-4, наличие в качестве обязательных элементов титульного листа стандартной формы, содержания, основного текста, сносок по тексту,  Заключения, списка информационных ресурсов, приложения (при необходим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е  лист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е листы содержат в себе: 1)  первый лист отчета по практике должен содержать четко установленные реквизиты; 2) задание на практику, подписанное руководителем и студентом; 3) график режима работы; 4) дневник прохождения практики; 5) отзыв-характеристика руководителя прак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держании последовательно перечисляют наименования разделов, подразделов (параграфов), а также указывают номера страниц, на которых  размещается начало разделов (подразделов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должно включать  все заголовки, имеющиеся в работы, в том числе список  информационных ресурсов  и при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отчета по практик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 работы делится на разделы (главы) и подразделы (параграфы).  Она состоит из 2-3 глав и 2-4 параграфов. Все части работы должны быть тесно связаны между собой.  Необходимо в конце каждой главы или параграфа делать краткие выводы из предшествующего изложения, т.е. содержание  текста в одной части работы согласовывать с предыдущей и подготовить переход к последующему раздел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 имеет,  главным образом, исторический характер, студент должен показать этапы развития и становления предприятия или бан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2. носит аналитический характер. Студент должен выявить основные закономерности и   показатели деятельности предприятия или банка, основных отделов, провести анализ хозяйственной деятельности предприятия или банка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. В заключении студент, исходя из поставленных задач проведенного им анализа,  обобщает  содержание всей работы и   излагает выводы, по предоставленному предприятию или ба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нформационных  ресурсов. Список информационных  ресурсов включает перечень  всех источников, которые были использованы при выполнении от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.  В приложении можно дать рисунки, схемы,  таблицы, формулы, нормативно- правовые документы, материалы и.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отчета по практи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а по практике осуществляется  в соответствии со  следующими требованиями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чет выполняется на листах формата А4 и должен  быть сброшюрован в папке такого же  формат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екст печатается 14 шрифтом с интервалом 1,5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я должны оставляться по всем четырем сторонам листа. Размер левого поля 25 мм, правового 10 мм; размер верхнего и нижнего полей не менее 15 м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аждая страница отчета должна иметь порядковый номер, который ставится арабскими цифрами посередине страницы или в верхнем правом углу без других дополнительных знаков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таблицы в тексте размещаются после первого упоминания о них или на следующей странице с указанием номера, наименование таблицы и источника таблицы. Нумерация таблиц в отчете сквозная, источник таблицы указывается сразу после неё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ллюстрации (диаграммы, схемы, графики, формулы и т.д.) должны обязательно иметь номер и наименование, расположенные под рисунком. Нумерация иллюстраций в работе сквозна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писок информационных ресурсов составляется в алфавитном порядке по фамилиям авторов или по первому слову в наименовании литературного источника, делается сквозная нумерация. В  обязательном порядке указываются выходные данные. 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27" w:top="37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center"/>
      <w:outlineLvl w:val="4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2 Знак1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ing12">
    <w:name w:val="Heading #1 (2)_"/>
    <w:qFormat/>
    <w:rPr>
      <w:rFonts w:ascii="Microsoft Sans Serif" w:hAnsi="Microsoft Sans Serif" w:eastAsia="Microsoft Sans Serif" w:cs="Microsoft Sans Serif"/>
      <w:spacing w:val="-10"/>
      <w:sz w:val="25"/>
      <w:szCs w:val="25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FootnoteItalic">
    <w:name w:val="Footnote + Italic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0" w:after="360"/>
      <w:outlineLvl w:val="0"/>
    </w:pPr>
    <w:rPr>
      <w:rFonts w:ascii="Microsoft Sans Serif" w:hAnsi="Microsoft Sans Serif" w:eastAsia="Microsoft Sans Serif" w:cs="Microsoft Sans Serif"/>
      <w:spacing w:val="-10"/>
      <w:sz w:val="25"/>
      <w:szCs w:val="25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  <w:ind w:hanging="340"/>
    </w:pPr>
    <w:rPr>
      <w:rFonts w:ascii="Times New Roman" w:hAnsi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Наталья</dc:creator>
  <dc:description/>
  <cp:keywords/>
  <dc:language>en-US</dc:language>
  <cp:lastModifiedBy>Admin</cp:lastModifiedBy>
  <dcterms:modified xsi:type="dcterms:W3CDTF">2024-09-11T09:21:00Z</dcterms:modified>
  <cp:revision>29</cp:revision>
  <dc:subject/>
  <dc:title/>
</cp:coreProperties>
</file>